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504425420"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866240885"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3415236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91310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